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27305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УКРАЇН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 xml:space="preserve">від  15.12.2021 № 353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видачу дублікату свідоцтв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ом України «Про приватизацію державного житлового фонду», розглянувши звернення гр. Галюзової Юлії Петрівни, Фоміної Лариси Леонідівни та Малашенко Наталії Михайлівни,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квартири № 3 в будинку № 1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                                         по вул. Миклухо-Маклая в с. Гамарня Коростенського району Житомирської області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Галюзовій Юлії Петр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Галюзову Назару Івановичу</w:t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огодити передачу квартири № 11 в будинку № 2                                        по вул. Героїв Малинського підпілля в м. Малині Коростенського району Житомирської області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Фоміну Олександру Анатолій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Фоміній Ларисі Леонід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Фоміну Сергію Олександр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Фоміну Олексію Олександр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Мурзі Софії Віталії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Управлінню житлово-комунального господарства як органу приватизації, видати дублікат свідоцтва про право власності № 10                         від 29.04.2013р. на квартиру № 4 в будинку № 34</w:t>
      </w:r>
      <w:r>
        <w:rPr>
          <w:sz w:val="28"/>
          <w:vertAlign w:val="superscript"/>
          <w:lang w:val="uk-UA"/>
        </w:rPr>
        <w:t>Б</w:t>
      </w:r>
      <w:r>
        <w:rPr>
          <w:sz w:val="28"/>
          <w:lang w:val="uk-UA"/>
        </w:rPr>
        <w:t xml:space="preserve"> по вул. Українських повстанців, виданого на ім’я Малашенко Наталії Михайлівни, Малашенка Володимира Васильовича, Малашенко Тетяни Володимирівни, Малашенка Сергія Володимировича, Малашенка Ярослава Володимировича.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Леоніда МАРТИНЕН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17:00Z</dcterms:created>
  <dc:creator>USER20</dc:creator>
  <dc:description/>
  <cp:keywords/>
  <dc:language>en-US</dc:language>
  <cp:lastModifiedBy>1</cp:lastModifiedBy>
  <cp:lastPrinted>2021-12-10T12:11:00Z</cp:lastPrinted>
  <dcterms:modified xsi:type="dcterms:W3CDTF">2021-12-15T12:52:00Z</dcterms:modified>
  <cp:revision>13</cp:revision>
  <dc:subject/>
  <dc:title>ДЕРЖАВНЕ  КАЗНАЧЕЙСТВО  УКРАЇНИ</dc:title>
</cp:coreProperties>
</file>